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- Diciembre 20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11,61%), Atún en conserva (1,28%); y  Pescados frescos (1,08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ollo entero (-3,08), Queso de cocina (-2,72%); y Cebolla paiteña (-2,24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11,61%), presenta incremento de precio en casi todas las ciudades investigadas; excepto Quito (-1,95%) y Cuenca (-1,36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tún en conserva</w:t>
      </w:r>
      <w:r>
        <w:rPr>
          <w:rFonts w:cs="Arial" w:ascii="Arial" w:hAnsi="Arial"/>
          <w:sz w:val="24"/>
          <w:szCs w:val="26"/>
          <w:lang w:val="es-MX"/>
        </w:rPr>
        <w:t xml:space="preserve"> (1,28%), los precios permanecen estables en la mayoría de las ciudades investigadas, excepto en  Manta  (6,66%),  Cuenca  (2,90%), Ambato (2,21%)  y  Loja (2,06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1,08%),  presenta  variación  positiva  en  casi  todas  las  ciudades  investigadas;  excepto   Loja  (-2,35%),    Manta  (-1,71%),  y       Quito  (-0,14%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ollo entero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3,08%), presenta disminución de precios en la mayoría de las ciudades investigadas excepto en Esmeraldas (0,89%), Cuenca (0,73%) y Guayaquil (0,64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(-2,72%), presenta variación negativa en casi todas las ciudades, excepto en Loja (1,62%) y Manta (0,78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2,24%), en casi todas las ciudades presenta disminución de precios excepto en Loja (16,03%), Cuenca (2,53%), Ambato (1,73%) y Machala (0,15%)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6:00Z</dcterms:created>
  <dc:creator>Sony Customer</dc:creator>
  <dc:description/>
  <cp:keywords/>
  <dc:language>en-US</dc:language>
  <cp:lastModifiedBy>INEC Corazón Vera</cp:lastModifiedBy>
  <cp:lastPrinted>2011-11-24T16:43:00Z</cp:lastPrinted>
  <dcterms:modified xsi:type="dcterms:W3CDTF">2013-01-05T21:13:00Z</dcterms:modified>
  <cp:revision>9</cp:revision>
  <dc:subject/>
  <dc:title>Reporte Quincenal de Junio</dc:title>
</cp:coreProperties>
</file>